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GB"/>
        </w:rPr>
        <w:t xml:space="preserve">Yasmin’s perception of her own identity changes, in part as a result of a shift in </w:t>
      </w:r>
      <w:r>
        <w:rPr>
          <w:i/>
          <w:sz w:val="32"/>
          <w:szCs w:val="32"/>
          <w:lang w:val="en-GB"/>
        </w:rPr>
        <w:t>other</w:t>
      </w:r>
      <w:r>
        <w:rPr>
          <w:sz w:val="32"/>
          <w:szCs w:val="32"/>
          <w:lang w:val="en-GB"/>
        </w:rPr>
        <w:t xml:space="preserve"> people’s perception of her, in the aftermath of 9/11. Yasmin is represented as a highly westernised women at the start of the film, through her lifestyle, her language and her mise-en-scene; she very rarely visits the local mosque, drives a newly bought Golf GTI, speaks in a broad Yorkshire dialect, amiably socialises with her white colleagues, and dresses casually. It is only when she is at home with her family that she reverts to traditional Muslim attire and adopts a more reserved relationship with her father.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fter 9/11 she becomes alienated from the white community she felt a part of – her colleagues mock her, teasingly labelling her a terrorist conspirator, and we are made aware that some of them do have racist beliefs. This forces her to revaluate and reconstruct her own identity as an outsider; she supports Faysal, the husband she reluctantly married to give British citizenship to, and becomes a more observant Muslim, both in the way she dresses and acts. </w:t>
      </w:r>
    </w:p>
    <w:p>
      <w:pPr>
        <w:pStyle w:val="Normal"/>
        <w:rPr>
          <w:sz w:val="32"/>
          <w:szCs w:val="32"/>
          <w:lang w:val="en-GB"/>
        </w:rPr>
      </w:pPr>
      <w:r>
        <w:rPr>
          <w:sz w:val="32"/>
          <w:szCs w:val="32"/>
          <w:lang w:val="en-GB"/>
        </w:rPr>
      </w:r>
    </w:p>
    <w:p>
      <w:pPr>
        <w:pStyle w:val="Normal"/>
        <w:rPr/>
      </w:pPr>
      <w:r>
        <w:rPr>
          <w:sz w:val="32"/>
          <w:szCs w:val="32"/>
          <w:lang w:val="en-GB"/>
        </w:rPr>
        <w:t>The transformation of Yasmin can be related to Stuart Hall’s theory about human identity. Hall suggests that when two identities combine to create a hybrid identity, the original identity somehow becomes more explicit and differentiated and it could be argued that Yasmin does seem to be defined be her “Asianness” more than by her “Britishness” by some characters in the film. Hall also puts forward the idea that human identity is never fixed but always changing, that it is dangerous, for instance, to assume that a person of a certain ethnicity has a rigid, perhaps even a stereotypical, identity. Indeed, Yasmin’s identity, as I have outlined, changes quite suddenly in the film as other people’s perception of her al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35:00Z</dcterms:created>
  <dc:creator>maninder singh</dc:creator>
  <dc:description/>
  <cp:keywords/>
  <dc:language>en-US</dc:language>
  <cp:lastModifiedBy>maninder singh</cp:lastModifiedBy>
  <dcterms:modified xsi:type="dcterms:W3CDTF">2010-11-24T12:15:00Z</dcterms:modified>
  <cp:revision>6</cp:revision>
  <dc:subject/>
  <dc:title>Yasmin’s perception of her own identity changes, in part as a result of a shift in other people’s perception of her identity, in the aftermath of 9/11</dc:title>
</cp:coreProperties>
</file>